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5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narzędzi, wyposażenia zakładu i urządzeń technicznych dostępnych wykonawcy robót budowlanych w celu realizacji niniejszego zamówienia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5/WOD/2011 pn.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Budowa sieci wodociągowej wraz z przyłączami we wsi Grabce Towarzystwo, Długowizna gmina Mszczonów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07344 - 2011; data zamieszczenia ogłoszenia: 27.09.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8425</wp:posOffset>
                </wp:positionV>
                <wp:extent cx="5761355" cy="2393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0"/>
                              <w:gridCol w:w="4111"/>
                              <w:gridCol w:w="4252"/>
                            </w:tblGrid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Narzędzia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yposażenie zakładu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urządzenia techniczne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Univers-PL" w:ascii="Calibri" w:hAnsi="Calibri"/>
                                    </w:rPr>
                                    <w:t>Informacja o podstawie dysponowania tymi zasob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 xml:space="preserve">koparka - szt. 1, </w:t>
                                  </w:r>
                                </w:p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zagęszczarka - szt. 1,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 xml:space="preserve">samochód ciężarowy - szt. 1. </w:t>
                                  </w:r>
                                </w:p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88.45pt;mso-wrap-distance-left:0pt;mso-wrap-distance-right:7.05pt;mso-wrap-distance-top:0pt;mso-wrap-distance-bottom:0pt;margin-top:7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0"/>
                        <w:gridCol w:w="4111"/>
                        <w:gridCol w:w="4252"/>
                      </w:tblGrid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Narzędzia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yposażenie zakładu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urządzenia techniczne</w:t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Univers-PL" w:ascii="Calibri" w:hAnsi="Calibri"/>
                              </w:rPr>
                              <w:t>Informacja o podstawie dysponowania tymi zasobami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  <w:cantSplit w:val="true"/>
                        </w:trPr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 xml:space="preserve">koparka - szt. 1, </w:t>
                            </w:r>
                          </w:p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zagęszczarka - szt. 1,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 xml:space="preserve">samochód ciężarowy - szt. 1. </w:t>
                            </w:r>
                          </w:p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5:00Z</dcterms:created>
  <dc:creator>Urząd Miasta Mszczonów</dc:creator>
  <dc:description/>
  <cp:keywords/>
  <dc:language>en-US</dc:language>
  <cp:lastModifiedBy>ZGKiM Mszczonow</cp:lastModifiedBy>
  <cp:lastPrinted>2010-03-24T15:19:00Z</cp:lastPrinted>
  <dcterms:modified xsi:type="dcterms:W3CDTF">2011-09-27T10:36:00Z</dcterms:modified>
  <cp:revision>9</cp:revision>
  <dc:subject/>
  <dc:title>SJ – 07 – F6 </dc:title>
</cp:coreProperties>
</file>